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 xml:space="preserve">УЏБЕНИК: Amici 4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к уме да наведе одлике италијанског града – Перуђ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к је у стању да пита и даје смернице за сналажење у граду, уз помоћ мапе гра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Ripasso - 4ª un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Tutti in gita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, историја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петенција за целоживотно учење, вештина комуникације, рад са подацима и информација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07:00Z</dcterms:modified>
  <cp:revision>20</cp:revision>
  <dc:subject/>
  <dc:title> ОПЕРАТИВНИ ПЛАН РАДА</dc:title>
</cp:coreProperties>
</file>